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253"/>
        <w:gridCol w:w="2577"/>
        <w:gridCol w:w="1653"/>
        <w:gridCol w:w="2178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Activity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STE Standard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ctivity Summary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esource Person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ojected Date of Completion</w:t>
            </w:r>
          </w:p>
        </w:tc>
      </w:tr>
      <w:tr>
        <w:trPr>
          <w:trHeight w:val="1152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52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52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52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52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Internship Plan:  Field-based Experience Activity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The Field-based Experience component of the Internship Plan is a brief, but specific document indicating your overall approach to the Internship program.  Using this document, you will identify the field-based activities you will approach and indicate which of the eight ISTE Technology Facilitation standards was addressed in each activity.  You should also provide a brief description of each activity, resource person, and a completion date for each activity.  This activity should be completed with and approved by your site mentor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00:19:00Z</dcterms:created>
  <dc:creator>deptadmin</dc:creator>
  <dc:description/>
  <dc:language>en-US</dc:language>
  <cp:lastModifiedBy>Ellen Zimmerman</cp:lastModifiedBy>
  <cp:lastPrinted>2010-02-20T09:32:00Z</cp:lastPrinted>
  <dcterms:modified xsi:type="dcterms:W3CDTF">2010-02-27T00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ddDocumentEventProcessedId">
    <vt:lpwstr>2e9855c3-dc79-4616-8188-bd633125e2d3</vt:lpwstr>
  </property>
</Properties>
</file>